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USZARKI LABORATORYJNEJ </w:t>
        <w:br/>
        <w:t>Z NATURALNYM OBIEGIEM POWIETRZ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0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01T10:30:00Z</dcterms:modified>
  <cp:revision>5</cp:revision>
  <dc:subject/>
  <dc:title>Załącznik nr 2 </dc:title>
</cp:coreProperties>
</file>